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ff Keys</w:t>
      </w:r>
    </w:p>
    <w:p>
      <w:pPr>
        <w:pStyle w:val="Normal"/>
        <w:rPr/>
      </w:pPr>
      <w:r>
        <w:rPr/>
        <w:t>My Take on “Trifles”</w:t>
      </w:r>
    </w:p>
    <w:p>
      <w:pPr>
        <w:pStyle w:val="Normal"/>
        <w:spacing w:lineRule="auto" w:line="480"/>
        <w:ind w:firstLine="720"/>
        <w:rPr/>
      </w:pPr>
      <w:r>
        <w:rPr/>
        <w:t>If I were a marketing executive (I’m not, so put down your torches and pitchforks), the angle I would go for in this play is the gothic “someone was murdered, but we’re so acting like it’s nothing because he probably deserved it” one. The play leaves a lot of room for adaption, and since the kids these days have pretty short attention spans, the best way to present a movie of it would be to focus on how bizarre the women are for killing the guy then covering it up. (Crap, maybe I am a marketing executive.) Kind of like a horror movie or something. Maybe I’ll imply that they’re in some kind of twisted death cult or something. Believe me, that’d sell a whole lot better than a genuine look at the morality involved.</w:t>
      </w:r>
    </w:p>
    <w:p>
      <w:pPr>
        <w:pStyle w:val="Normal"/>
        <w:spacing w:lineRule="auto" w:line="480"/>
        <w:ind w:firstLine="720"/>
        <w:rPr/>
      </w:pPr>
      <w:r>
        <w:rPr/>
        <w:t xml:space="preserve">First off, the cast. Now, I don’t know anything at all about actors or film in general, but that won’t stop me from trying. (Yep, I’d definitely make a good marketing executive.) Since I could count the number of non-Star Trek related actors I know about on my fingers, the best I may be able to do is describe the type of person I would like to have for the part. For the attorney, we need someone who could do the stiff and formal questioning part of the investigation, preferably also someone old and unthreatening. A type of person you could also see playing a butler. The image we’d try to get across there is one of quiet competence, but still believably ineffectual. The sheriff would be someone more inclined to informality and action rather than discussion, but who still comes across as not all that good at what he does. Both of the women, if I wanted to stay true to the spirit of the play, would be quiet and unassuming. However, since I have no attachment to the play and have no qualms about destroying its meaning to make a buck (that’s how most movies these days come about), I’m going to try for actresses that you can be pretty sure are dead on the inside. Jodie Foster comes immediately to mind. I’m sure I would be able to think of a good one to play beside her if I didn’t waste my time playing video games rather than waste my time watching movies. </w:t>
      </w:r>
    </w:p>
    <w:p>
      <w:pPr>
        <w:pStyle w:val="Normal"/>
        <w:spacing w:lineRule="auto" w:line="480"/>
        <w:ind w:firstLine="720"/>
        <w:rPr/>
      </w:pPr>
      <w:r>
        <w:rPr/>
        <w:t xml:space="preserve">So we have a cast (kind of). That leaves the music. Since we have established a mindless horror movie kind of theme, we need mindlessly horrible music to help it along. Pretty much anything the goth kids are listening to these days should fit just fine. To me, it just wouldn’t seem right without an Evanescence song or two thrown in. Linkin Park would also have something to contribute. But for the trailer… we need to bring out the big guns. The song for the trailer would be nothing less than “P.S.” by Project 86. This is a song on the soundtrack for The Blair Witch Project 2, to give you some idea what it sounds like. It starts slow and creepy, gets loud and angry, and alternates between the two periodically. It is the perfect horror movie song. </w:t>
      </w:r>
    </w:p>
    <w:p>
      <w:pPr>
        <w:pStyle w:val="Normal"/>
        <w:spacing w:lineRule="auto" w:line="480" w:before="0" w:after="200"/>
        <w:ind w:firstLine="720"/>
        <w:rPr/>
      </w:pPr>
      <w:r>
        <w:rPr/>
        <w:t xml:space="preserve">I think at the beginning of this, I was trying to make a point about how out of touch people who make movies can be, but then I got caught up in it. I am now emotionally invested in this movie. I may have to make my own trailer, or at least a picture for i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9:14:00Z</dcterms:created>
  <dc:creator>internet</dc:creator>
  <dc:description/>
  <cp:keywords/>
  <dc:language>en-US</dc:language>
  <cp:lastModifiedBy>internet</cp:lastModifiedBy>
  <dcterms:modified xsi:type="dcterms:W3CDTF">2008-04-03T19:59:00Z</dcterms:modified>
  <cp:revision>1</cp:revision>
  <dc:subject/>
  <dc:title/>
</cp:coreProperties>
</file>